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drawing>
          <wp:inline distT="0" distB="0" distL="0" distR="0">
            <wp:extent cx="67437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inistério da Justiça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CONSELHO NACIONAL DE POLÍTICA CRIMINAL E PENITENCIÁRIA - CNPCP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ÇÃO Nº- 07, DE 01 DE OUTUBRO DE 2009</w:t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PRESIDENTE DO CONSELHO NACIONAL DE POLÍTICA CRIMINAL E PENITENCIÁRIA - CNPCP, Dr. GEDER LUIZ ROCHA GOMES, no uso de suas atribuições legais e de acordo com a decisão, do CNPCP, reunido em 29 de setembro de 2009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o disposto no art. 64, IV da Lei n. 7.210/84, c/c o art. 3º, XII da Lei Complementar n. 79/94 e art. 3º, IX e parágrafo único do Decreto n. 1093/94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necessidade de o CNPCP criar um fórum institucional temático de discussões envolvendo todos os atores das áreas científicas relacionadas às questões de política criminal e penitenciária, bem como a comunidade acadêmica e a sociedade civil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necessidade de o CNPCP disciplinar e organizar o planejamento e a execução das atividades ora tratadas; RESOLV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igo 1º - Instituir o Seminário Nacional do Conselho Nacional de Política Criminal e Penitenciária - CNPCP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igo 2º - O Seminário Nacional do CNPCP será realizado a cada ano, preferencialmente no 2º semestre, em quaisquer dos Estados da Federação ou no Distrito Federal, em sistema de rodízio entre as regiões do Paí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igo 3º - O Seminário Nacional do CNPCP será organizado por comissão científica designada para esta finalidade, pelo Presidente do CNPCP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igo 4º - O tema do Seminário Nacional do CNPCP, a cada ano, será decidido por maioria dos seus membros em reunião ordinári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igo 5º - O Departamento Penitenciário Nacional DEPEN, nos termos do art. 71 da Lei n. 7.210/84 c/c o art. 23 do Regimento Interno do CNPCP (Portaria Ministerial n. 1.107/08/MJ) deverá providenciar o apoio técnico, administrativo e financeiro para o efetivo cumprimento da presente resoluçã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igo 6º - Esta Resolução entrará em vigor na data de sua publicação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GEDER LUIZ ROCHA GOMES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SIDENTE DO CNPCP</w:t>
      </w:r>
    </w:p>
    <w:p>
      <w:pPr>
        <w:pStyle w:val="Normal"/>
        <w:spacing w:lineRule="exact" w:line="240" w:before="240" w:after="100"/>
        <w:jc w:val="right"/>
        <w:rPr/>
      </w:pPr>
      <w:r>
        <w:rPr>
          <w:rFonts w:cs="Arial" w:ascii="Arial" w:hAnsi="Arial"/>
        </w:rPr>
        <w:t>Publicada no DOU de 07 de outubro de 2009 – Seção 1 – pp. 30-31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19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19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19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19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19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19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19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19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  <w:sz w:val="19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z w:val="19"/>
    </w:rPr>
  </w:style>
  <w:style w:type="character" w:styleId="WW8Num76z0">
    <w:name w:val="WW8Num76z0"/>
    <w:qFormat/>
    <w:rPr>
      <w:b w:val="false"/>
      <w:i w:val="false"/>
      <w:sz w:val="19"/>
    </w:rPr>
  </w:style>
  <w:style w:type="character" w:styleId="WW8Num77z0">
    <w:name w:val="WW8Num77z0"/>
    <w:qFormat/>
    <w:rPr>
      <w:b w:val="false"/>
      <w:i w:val="false"/>
      <w:sz w:val="19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1">
    <w:name w:val="WW8Num82z1"/>
    <w:qFormat/>
    <w:rPr/>
  </w:style>
  <w:style w:type="character" w:styleId="WW8Num83z0">
    <w:name w:val="WW8Num83z0"/>
    <w:qFormat/>
    <w:rPr>
      <w:b w:val="false"/>
      <w:i w:val="false"/>
      <w:sz w:val="19"/>
    </w:rPr>
  </w:style>
  <w:style w:type="character" w:styleId="WW8Num84z0">
    <w:name w:val="WW8Num84z0"/>
    <w:qFormat/>
    <w:rPr>
      <w:b w:val="false"/>
      <w:i w:val="false"/>
      <w:sz w:val="19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  <w:sz w:val="19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b w:val="false"/>
      <w:i w:val="false"/>
      <w:sz w:val="19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 w:val="false"/>
      <w:i w:val="false"/>
      <w:sz w:val="19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 w:val="false"/>
      <w:i w:val="false"/>
      <w:sz w:val="19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i w:val="false"/>
      <w:sz w:val="19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sz w:val="19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19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 w:val="false"/>
      <w:i w:val="false"/>
      <w:sz w:val="19"/>
    </w:rPr>
  </w:style>
  <w:style w:type="character" w:styleId="WW8Num124z0">
    <w:name w:val="WW8Num124z0"/>
    <w:qFormat/>
    <w:rPr>
      <w:b w:val="false"/>
      <w:i w:val="false"/>
      <w:sz w:val="19"/>
    </w:rPr>
  </w:style>
  <w:style w:type="character" w:styleId="WW8Num125z0">
    <w:name w:val="WW8Num125z0"/>
    <w:qFormat/>
    <w:rPr>
      <w:b w:val="false"/>
      <w:i w:val="false"/>
      <w:sz w:val="19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  <w:i w:val="false"/>
      <w:sz w:val="19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  <w:sz w:val="19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i w:val="false"/>
      <w:sz w:val="19"/>
    </w:rPr>
  </w:style>
  <w:style w:type="character" w:styleId="WW8Num141z0">
    <w:name w:val="WW8Num141z0"/>
    <w:qFormat/>
    <w:rPr>
      <w:b w:val="false"/>
      <w:i w:val="false"/>
      <w:sz w:val="19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19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z w:val="19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sz w:val="19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  <w:i w:val="false"/>
      <w:sz w:val="19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b w:val="false"/>
      <w:i w:val="false"/>
      <w:sz w:val="19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  <w:sz w:val="19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  <w:sz w:val="19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  <w:sz w:val="19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  <w:i w:val="false"/>
      <w:sz w:val="19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 w:val="false"/>
      <w:sz w:val="19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/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  <w:sz w:val="19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 w:val="false"/>
      <w:i w:val="false"/>
      <w:sz w:val="19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b w:val="false"/>
      <w:i w:val="false"/>
      <w:sz w:val="19"/>
    </w:rPr>
  </w:style>
  <w:style w:type="character" w:styleId="WW8Num207z0">
    <w:name w:val="WW8Num207z0"/>
    <w:qFormat/>
    <w:rPr>
      <w:b w:val="false"/>
      <w:i w:val="false"/>
      <w:sz w:val="19"/>
    </w:rPr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 w:val="fals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b w:val="false"/>
      <w:i w:val="false"/>
      <w:sz w:val="19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b w:val="false"/>
      <w:i w:val="false"/>
      <w:sz w:val="19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b w:val="false"/>
      <w:i w:val="false"/>
      <w:sz w:val="19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  <w:sz w:val="19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/>
  </w:style>
  <w:style w:type="character" w:styleId="WW8Num231z3">
    <w:name w:val="WW8Num231z3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  <w:sz w:val="19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  <w:i w:val="false"/>
      <w:sz w:val="19"/>
    </w:rPr>
  </w:style>
  <w:style w:type="character" w:styleId="WW8Num241z0">
    <w:name w:val="WW8Num241z0"/>
    <w:qFormat/>
    <w:rPr>
      <w:b w:val="false"/>
      <w:i w:val="false"/>
      <w:sz w:val="19"/>
    </w:rPr>
  </w:style>
  <w:style w:type="character" w:styleId="WW8Num242z0">
    <w:name w:val="WW8Num242z0"/>
    <w:qFormat/>
    <w:rPr>
      <w:b w:val="false"/>
      <w:bCs w:val="false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b w:val="false"/>
      <w:i w:val="false"/>
      <w:sz w:val="19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b w:val="false"/>
      <w:i w:val="false"/>
      <w:sz w:val="19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</w:rPr>
  </w:style>
  <w:style w:type="character" w:styleId="WW8Num251z1">
    <w:name w:val="WW8Num251z1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b w:val="false"/>
      <w:i w:val="false"/>
      <w:sz w:val="19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  <w:bCs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St28z0">
    <w:name w:val="WW8NumSt28z0"/>
    <w:qFormat/>
    <w:rPr>
      <w:b w:val="false"/>
      <w:i w:val="false"/>
      <w:sz w:val="19"/>
    </w:rPr>
  </w:style>
  <w:style w:type="character" w:styleId="WW8NumSt40z0">
    <w:name w:val="WW8NumSt40z0"/>
    <w:qFormat/>
    <w:rPr>
      <w:rFonts w:ascii="Wingdings" w:hAnsi="Wingdings" w:cs="Wingdings"/>
      <w:b w:val="false"/>
      <w:i w:val="false"/>
      <w:sz w:val="19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Corpo">
    <w:name w:val="corp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Goohl1">
    <w:name w:val="goohl1"/>
    <w:basedOn w:val="Fontepargpadro"/>
    <w:qFormat/>
    <w:rPr/>
  </w:style>
  <w:style w:type="character" w:styleId="Goohl2">
    <w:name w:val="goohl2"/>
    <w:basedOn w:val="Fontepargpadro"/>
    <w:qFormat/>
    <w:rPr/>
  </w:style>
  <w:style w:type="character" w:styleId="Ec70038541301122006">
    <w:name w:val="ec_700385413-01122006"/>
    <w:basedOn w:val="Fontepargpadro"/>
    <w:qFormat/>
    <w:rPr/>
  </w:style>
  <w:style w:type="character" w:styleId="Normal1">
    <w:name w:val="LO-normal"/>
    <w:basedOn w:val="Fontepargpadro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rpodetexto3">
    <w:name w:val="Corpo de tex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">
    <w:name w:val="Body Text Indent 2"/>
    <w:basedOn w:val="Normal"/>
    <w:qFormat/>
    <w:pPr>
      <w:ind w:left="1440" w:hanging="731"/>
      <w:jc w:val="both"/>
    </w:pPr>
    <w:rPr>
      <w:rFonts w:ascii="Times New Roman" w:hAnsi="Times New Roman" w:cs="Times New Roman"/>
      <w:b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Textoembloco">
    <w:name w:val="Texto em bloco"/>
    <w:basedOn w:val="Normal"/>
    <w:qFormat/>
    <w:pPr>
      <w:ind w:left="3978" w:right="414" w:hanging="0"/>
      <w:jc w:val="both"/>
    </w:pPr>
    <w:rPr>
      <w:rFonts w:ascii="Arial" w:hAnsi="Arial" w:cs="Arial"/>
      <w:sz w:val="24"/>
    </w:rPr>
  </w:style>
  <w:style w:type="paragraph" w:styleId="NormalNelly">
    <w:name w:val="normal Nelly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Style11">
    <w:name w:val="style1"/>
    <w:basedOn w:val="Normal"/>
    <w:qFormat/>
    <w:pPr>
      <w:spacing w:before="280" w:after="280"/>
    </w:pPr>
    <w:rPr>
      <w:sz w:val="15"/>
      <w:szCs w:val="15"/>
    </w:rPr>
  </w:style>
  <w:style w:type="paragraph" w:styleId="Style21">
    <w:name w:val="style2"/>
    <w:basedOn w:val="Normal"/>
    <w:qFormat/>
    <w:pPr>
      <w:spacing w:before="280" w:after="280"/>
    </w:pPr>
    <w:rPr>
      <w:b/>
      <w:bCs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tarias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49:00Z</dcterms:created>
  <dc:creator>virginia.carraca</dc:creator>
  <dc:description/>
  <cp:keywords/>
  <dc:language>en-US</dc:language>
  <cp:lastModifiedBy>deivid.sousa</cp:lastModifiedBy>
  <cp:lastPrinted>2008-10-24T19:17:00Z</cp:lastPrinted>
  <dcterms:modified xsi:type="dcterms:W3CDTF">2009-11-20T16:57:00Z</dcterms:modified>
  <cp:revision>10</cp:revision>
  <dc:subject/>
  <dc:title>Bolsa Form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9659119</vt:r8>
  </property>
  <property fmtid="{D5CDD505-2E9C-101B-9397-08002B2CF9AE}" pid="3" name="_AuthorEmail">
    <vt:lpwstr>deivid.sousa@mj.gov.br</vt:lpwstr>
  </property>
  <property fmtid="{D5CDD505-2E9C-101B-9397-08002B2CF9AE}" pid="4" name="_AuthorEmailDisplayName">
    <vt:lpwstr>Deivid Edson Lima De Sousa</vt:lpwstr>
  </property>
  <property fmtid="{D5CDD505-2E9C-101B-9397-08002B2CF9AE}" pid="5" name="_EmailSubject">
    <vt:lpwstr>RESOLUÇÕES 2009</vt:lpwstr>
  </property>
  <property fmtid="{D5CDD505-2E9C-101B-9397-08002B2CF9AE}" pid="6" name="_PreviousAdHocReviewCycleID">
    <vt:r8>1908216821</vt:r8>
  </property>
</Properties>
</file>